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53066442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85985803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41757699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1346054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